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813235083"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854800357"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308472188"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847737501"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76750860"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69848558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61046468"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847660819"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439280355"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206044371"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71468511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369118373"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903486861"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816108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26649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